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дошкольное образовательное учреждение  детский сад комбинированного вида №8 «Яблонь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2201, Московская область, г. Серпухов, ул. Железнодорожная, 16-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yablon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etskiysad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л./факс 8(4967)72-18-6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ТЕМАТИЧЕСКОГО ДОСУГ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Город моего детства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амкина Оксана Львовна,</w:t>
      </w:r>
    </w:p>
    <w:p>
      <w:pPr>
        <w:pStyle w:val="Normal"/>
        <w:spacing w:lineRule="auto" w:line="360"/>
        <w:jc w:val="right"/>
        <w:rPr/>
      </w:pPr>
      <w:r>
        <w:rPr>
          <w:b/>
          <w:i/>
          <w:color w:val="000000"/>
          <w:sz w:val="28"/>
          <w:szCs w:val="28"/>
        </w:rPr>
        <w:t>МДОУ – детский сад №8 «Яблонька», музыкальный руководитель, г.о.Серпухов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hyperlink r:id="rId3"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Chamkina</w:t>
        </w:r>
        <w:r>
          <w:rPr>
            <w:rStyle w:val="InternetLink"/>
            <w:b/>
            <w:i/>
            <w:color w:val="000000"/>
            <w:sz w:val="28"/>
            <w:szCs w:val="28"/>
          </w:rPr>
          <w:t>81@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i/>
            <w:color w:val="000000"/>
            <w:sz w:val="28"/>
            <w:szCs w:val="28"/>
          </w:rPr>
          <w:t>.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ru</w:t>
        </w:r>
      </w:hyperlink>
      <w:r>
        <w:rPr>
          <w:b/>
          <w:i/>
          <w:color w:val="000000"/>
          <w:sz w:val="28"/>
          <w:szCs w:val="28"/>
        </w:rPr>
        <w:t>, 8-915-057-71-81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:</w:t>
      </w:r>
      <w:r>
        <w:rPr>
          <w:bCs/>
          <w:color w:val="000000"/>
          <w:sz w:val="28"/>
          <w:szCs w:val="28"/>
        </w:rPr>
        <w:t xml:space="preserve"> Создание условий для формирования чувства патриотизма и любви к Родине. </w:t>
      </w:r>
      <w:r>
        <w:rPr>
          <w:color w:val="000000"/>
          <w:sz w:val="28"/>
          <w:szCs w:val="28"/>
        </w:rPr>
        <w:t>Установление партнерских отношений с семьями воспитанников, объединение усилий для развития и воспитания детей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теграция образовательных областей:</w:t>
      </w:r>
      <w:r>
        <w:rPr>
          <w:bCs/>
          <w:color w:val="000000"/>
          <w:sz w:val="28"/>
          <w:szCs w:val="28"/>
        </w:rPr>
        <w:t xml:space="preserve"> «Художественно-эстетическое развитие», «Социально-коммуникативное развитие», «Познавательное развитие», «Речевое развитие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 «Художественно-эстетическое развитие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«Музыкальная деятельность»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Cs/>
          <w:color w:val="000000"/>
          <w:sz w:val="28"/>
          <w:szCs w:val="28"/>
        </w:rPr>
        <w:t>Формирование музыкальной культуры дошкольников, воспитание художественного вкуса. Закрепление умения петь самостоятельно, индивидуально и коллективно. Развитие навыков танцевальных движений, умения выразительно и ритмично  двигаться в соответствии с разнообразным характером музыки, передавая в танце  эмоционально-образное содержание. Развитие творческой активности детей в доступных видах музыкальной исполнительской деятельност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«Изобразительная деятельность»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умения составлять декоративные композиции на силуэте пера павлин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 «Социально-коммуникативное развитие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представлений о малой Родине, достопримечательностях, культуре, традициях родного город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 «Познавательное развитие»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оявления культурно – познавательных потребностей, интересов и предпочтений, а также использования полученных знаний и умен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 «Речевое развитие»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ободное общение с взрослыми и детьми, обогащение активного словаря. Развивать художественно-речевые исполнительские навыки детей при чтении стихотворений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бота с детьми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О «Художественно-эстетическое развитие»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зыкальная деятельность»: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color w:val="000000"/>
          <w:sz w:val="28"/>
          <w:szCs w:val="28"/>
          <w:u w:val="single"/>
        </w:rPr>
        <w:t>«Слушание музыки»</w:t>
      </w:r>
      <w:r>
        <w:rPr>
          <w:color w:val="000000"/>
          <w:sz w:val="28"/>
          <w:szCs w:val="28"/>
        </w:rPr>
        <w:t xml:space="preserve"> - гимн РФ, гимн г. Серпухов, «Моя Россия» Г. Струве, «Здравствуй, Родина моя» Ю. Чичков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color w:val="000000"/>
          <w:sz w:val="28"/>
          <w:szCs w:val="28"/>
          <w:u w:val="single"/>
        </w:rPr>
        <w:t>«Пение»</w:t>
      </w:r>
      <w:r>
        <w:rPr>
          <w:color w:val="000000"/>
          <w:sz w:val="28"/>
          <w:szCs w:val="28"/>
        </w:rPr>
        <w:t xml:space="preserve"> - «Вырастает город» Е. Тиличеева, «Песенка крокодила Гены» В.Шаинский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 xml:space="preserve">Музыкально-ритмические движения» </w:t>
      </w:r>
      <w:r>
        <w:rPr>
          <w:color w:val="000000"/>
          <w:sz w:val="28"/>
          <w:szCs w:val="28"/>
        </w:rPr>
        <w:t>- парный танец «Цветные горошинки» А. Варламова, танец с платочками «Росиночка-Россия» Е. Зарицкой,  танцевальная композиция «Большой хоровод» Б. Савельева,  музыкально-подвижная игра «Ищи» Т. Ломово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образительная деятельность»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Рисование </w:t>
      </w:r>
      <w:r>
        <w:rPr>
          <w:color w:val="000000"/>
          <w:sz w:val="28"/>
          <w:szCs w:val="28"/>
        </w:rPr>
        <w:t xml:space="preserve"> по теме «Мой город», «Город, в котором я живу»</w:t>
      </w:r>
    </w:p>
    <w:p>
      <w:pPr>
        <w:pStyle w:val="Normal"/>
        <w:spacing w:lineRule="auto" w:line="360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Лепка </w:t>
      </w:r>
      <w:r>
        <w:rPr>
          <w:color w:val="000000"/>
          <w:sz w:val="28"/>
          <w:szCs w:val="28"/>
        </w:rPr>
        <w:t>по теме «Павлин», «Дом, в котором я живу»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color w:val="000000"/>
          <w:sz w:val="28"/>
          <w:szCs w:val="28"/>
          <w:u w:val="single"/>
        </w:rPr>
        <w:t>Аппликация</w:t>
      </w:r>
      <w:r>
        <w:rPr>
          <w:color w:val="000000"/>
          <w:sz w:val="28"/>
          <w:szCs w:val="28"/>
        </w:rPr>
        <w:t xml:space="preserve">  по теме «Улицы родного города»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О «Познание» по теме «История родного города», «Древний город на Оке», «Хочу всё знать!»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О «Речевое развитие» - разучивание стихотворения «С чего начинается Родина» М. Матусовского, «Серпухов» А. Резников, «Родной уголок» С. Конушкино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бота с родителям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инипрезентаций по теме «Площадь Владимира Храброго», «Соборная гора», «Музыкально-драматический театр», «Серпуховский историко-художественный музей». Самостоятельный подбор и разучивание с детьми стихотворений по теме сообщения, изготовление поделок, рисунков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едметно-развивающая сред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орация:</w:t>
      </w:r>
      <w:r>
        <w:rPr>
          <w:color w:val="000000"/>
          <w:sz w:val="28"/>
          <w:szCs w:val="28"/>
        </w:rPr>
        <w:t> На центральной стене выставка творческих работ детей и родителей по теме «Мой любимый город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Для продуктивной деятель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тола, заготовки силуэтов «перьев павлина» из разноцветного картона, детали из цветной бумаги для украшения перьев на каждом столе: ленточки, полоски, цветочки, кружочки, сердечки, клеенки, салфетки, клей-карандаш (по кол-ву дете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рибуты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душные шары, разноцветные флажки, кепка, руль шофера, платочки для танца девочек, шапочка – маска  динозавр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льтимедийная установка,  презентация, видеоклип, интерактивная игр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йствующие лица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едущий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Шофер, динозаврик -  дети группы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дители  - выступающие с минипрезентациями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узейный работник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 воздушными шарами и флажками входят в зал, исполняют танцевально-ритмическую композицию «Большой хоровод» сл. А. Хайта, муз. Б.Савельева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авторская разработка движений музыкального руководителя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лайд 1 – Название города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Здравствуйте ребята, здравствуйте гости! Сегодня мы собрались все вместе отметить День Рождения нашего города. Кто  мне скажет, как называется город, в котором мы живе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вет детей</w:t>
      </w:r>
      <w:r>
        <w:rPr>
          <w:color w:val="000000"/>
          <w:sz w:val="28"/>
          <w:szCs w:val="28"/>
        </w:rPr>
        <w:t>: Серпух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ц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Мы живем в стране большой – матушке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так много городов, все они красив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реди родных просторов есть одно местеч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пухов зовут его, здесь моё сердечко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ть в нашем городе мосты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чит, есть рек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соборная, крес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смотрят свысо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 по реке колоко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ят звон густ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ропись, оставь де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ь на миг пост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 дел обыденных, простых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ремя отойди-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колько было уже и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олько вперед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Наполни душу красотой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й родной зем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сь на миг, постой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вет встаёт вдал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(А.Резников «Серпухов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аждую осень, в сентябре месяце все Серпуховичи, все жители города отмечают праздник – День города. Праздник длиться несколько дней и проходит во многих местах города. А заканчивается праздник большим концертом и красивым салютом. Сегодня я предлагаю вам вместе с родителями отправиться в путешествие по нашему городу, проверить, кто же лучше знает город, в котором живет, а также поздравить город с наступающим Днем Рождения. Вы согласны?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твет детей и родителе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Замечательно, давайте начнем наше поздравление с хорошо всем известной песни.  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2 «Песенка  Крокодила Гены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Песенка Крокодила Гены» сл. А. Тимофеевского, муз. В. Шаинског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теперь все внимание на экран, где это мы с вами находимся?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3 «Вокзал»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твет детей и родителей</w:t>
      </w:r>
      <w:r>
        <w:rPr>
          <w:i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равильно, на экране мы видим  здание серпуховского вокзала, около которого много автобусов. Все городские автобусы   начинают свое движение с вокзала и на вокзал  возвращаются. А еще на вокзал приезжают электропоезда по железной дороге, которые перевозят пассажиров в Москву и город Тула и обратно в Серпухов.  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4 «Вокзал – железная дорога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зал всегда рад приветствовать своих пассажиров. Здесь всегда чисто и уютно, есть, где расположиться в ожидании электропоезда или автобуса. В кассе вокзала можно приобрести билеты. Сегодня мы с вами побудем пассажирами экскурсионного автобуса, который провезет нас по городу и покажет главные достопримеча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бус готов к отправлению – </w:t>
      </w:r>
      <w:r>
        <w:rPr>
          <w:i/>
          <w:color w:val="000000"/>
          <w:sz w:val="28"/>
          <w:szCs w:val="28"/>
        </w:rPr>
        <w:t>выходит мальчик в кепке и с рулем – «шофер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ебята, занимайте свои места, пора отправляться.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  <w:u w:val="single"/>
        </w:rPr>
        <w:t>Дети встают парами друг за другом, впереди  - шофе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ыло веселей, песню мы споем дружн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5 «Улицы город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ти двигаются парами  по кругу и исполняют 1й куплет песни  «Вырастает город» сл. М. Кравчука, муз Е. Тиличеевой (приложение 1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6 «Площадь Владимира Храброго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И так -  первая остановка.  Мы подъехали с вами к площади Владимира Храброго. А что это за место, кто такой Владимир Храбрый, что мы можем увидеть на этой площади нам сейчас расскажет Аня и ее мама (…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общения по ходу мероприятия делают родители,  а дети  читают стихотворения, демонстрируют рисунок или поделку по теме своей минипрезентаци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общение 1  «Площадь Владимира Храброго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сообще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«Ребята, первое, что мы видим на площади – это высокий памятник великому князю Владимиру Храброму. Он -  основатель города. Именно Владимир Храбрый  решил построить город на этом месте. Наш город основан в далеком 1339году. А в этом году Серпухову исполняется 678 лет.  </w:t>
      </w:r>
      <w:r>
        <w:rPr>
          <w:i/>
          <w:color w:val="000000"/>
          <w:sz w:val="28"/>
          <w:szCs w:val="28"/>
          <w:u w:val="single"/>
        </w:rPr>
        <w:t>– Слайд 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на площади располагается Дом Правительства. Здесь работает глава города и его помощники – депутаты. Глава города и депутаты принимают самые важные решения в городе: где построить новые здания, когда отремонтировать дороги, когда и где будут новые детские площадки и карусели и многое другое  </w:t>
      </w:r>
      <w:r>
        <w:rPr>
          <w:i/>
          <w:color w:val="000000"/>
          <w:sz w:val="28"/>
          <w:szCs w:val="28"/>
        </w:rPr>
        <w:t>– Слайд 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а площади находится Дворец культуры «Россия». Это такое здание, где проводятся концерты, работают детские кружки, есть кинотеатр. А на Новый год проходят очень интересные новогодние сказки.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u w:val="single"/>
        </w:rPr>
        <w:t>Слайд 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лощадь Владимира Храброго очень большая, много пешеходных дорожек, цветников, работают фонтаны».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u w:val="single"/>
        </w:rPr>
        <w:t>Слайд 10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пасибо. Ребята, раз мы с вами находимся у Дома Правительства, давайте вспомним 3 государственных символа  города, которые отличают Серпухов от других городов. Помогайте мне, это – ФЛАГ, ГЕРБ, ГИМ</w:t>
      </w:r>
      <w:r>
        <w:rPr>
          <w:i/>
          <w:color w:val="000000"/>
          <w:sz w:val="28"/>
          <w:szCs w:val="28"/>
        </w:rPr>
        <w:t xml:space="preserve"> Слайд 1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те мне на вопрос: Кто изображен  на флаге города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твет детей</w:t>
      </w:r>
      <w:r>
        <w:rPr>
          <w:color w:val="000000"/>
          <w:sz w:val="28"/>
          <w:szCs w:val="28"/>
        </w:rPr>
        <w:t>: Павли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ображен на герб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вет детей</w:t>
      </w:r>
      <w:r>
        <w:rPr>
          <w:color w:val="000000"/>
          <w:sz w:val="28"/>
          <w:szCs w:val="28"/>
        </w:rPr>
        <w:t>: Святой Георгий Победоносец - всадник на серебряном коне, за его плечами развевается синий плащ, копьем пронзает драк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каждой страны, у каждого города  особенная, самая главная песня. Какая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твет де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Гим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авильно,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имн – это тоже государственный символ. Он исполняется в особенных, торжественных случаях. Гимн  -  очень красивый, торжественный и величественный. А кто знает, что нужно делать  во время исполнения гимна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да звучит гимн, все присутствующие  встают,  разговаривать нельзя, спокойно слушают или подпевают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 я предлагаю вам послушать гимн города, посмотреть на Серпухов с высоты птичьего полета и полюбоваться фейерверком в ночном небе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идеоклип «Серпухов – город моего детства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перед зданием Правительства и Дворца культуры часто проходят праздничные концерты, выступают дети и взрослые. Наши девочки в подарок ко Дню Города  подготовили красивый танец «Росиночка – Россия», давайте их поприветствуем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</w:rPr>
        <w:t>Танец «Росиночка – Россия» сл. И. Шевчука, муз. Е. Зарицкой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авторская постановка движений музыкального руководителя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ше путешествие продолжается, собираемся  в автобус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ти двигаются по кругу и исполняют 2й куплет песни  «Вырастает город» сл. М. Кравчука, муз Е. Тиличеевой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12 «Соборная гора»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Мы подъехали с вами к главной достопримечательности города. Что вы видите, что изображено на экране?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твет:</w:t>
      </w:r>
      <w:r>
        <w:rPr>
          <w:color w:val="000000"/>
          <w:sz w:val="28"/>
          <w:szCs w:val="28"/>
        </w:rPr>
        <w:t xml:space="preserve"> Соборная г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 Соборной горе нам сейчас расскажет Ира и мама (…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общение 2 «Соборная гора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мер сообщ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«Соборная гора – это большой высокий земляной  холм, на котором давным давно начался наш город. Именно на соборной горе была первая постройка города – большая крепость – Серпуховский Кремль. </w:t>
      </w:r>
      <w:r>
        <w:rPr>
          <w:i/>
          <w:color w:val="000000"/>
          <w:sz w:val="28"/>
          <w:szCs w:val="28"/>
          <w:u w:val="single"/>
        </w:rPr>
        <w:t>Слайд 13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ремль служил преградой врагам на их пути в Москву. Шло время, и Кремль почти весь разрушился.  Сейчас от него  осталось несколько небольших фрагментов стены.   </w:t>
      </w:r>
      <w:r>
        <w:rPr>
          <w:i/>
          <w:color w:val="000000"/>
          <w:sz w:val="28"/>
          <w:szCs w:val="28"/>
          <w:u w:val="single"/>
        </w:rPr>
        <w:t>Слайд 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 дни на  Соборной горе располагается мемориал воинской и боевой славы, возведен памятник воину освободителю, горит вечный огонь.</w:t>
      </w:r>
      <w:r>
        <w:rPr>
          <w:i/>
          <w:color w:val="000000"/>
          <w:sz w:val="28"/>
          <w:szCs w:val="28"/>
        </w:rPr>
        <w:t xml:space="preserve"> Слайд 15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 Соборной горы  открывается великолепный вид на многочисленные храмы Серпухова и монастыри.  </w:t>
      </w:r>
      <w:r>
        <w:rPr>
          <w:i/>
          <w:color w:val="000000"/>
          <w:sz w:val="28"/>
          <w:szCs w:val="28"/>
          <w:u w:val="single"/>
        </w:rPr>
        <w:t>Слайд 16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имой Соборная гора служит веселым развлечением для всех ребятишек и их родителей. Как здорово съехать сверху вниз на ватрушке или санках!  </w:t>
      </w:r>
      <w:r>
        <w:rPr>
          <w:i/>
          <w:color w:val="000000"/>
          <w:sz w:val="28"/>
          <w:szCs w:val="28"/>
          <w:u w:val="single"/>
        </w:rPr>
        <w:t>Слайд 17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низу, рядом с горой протекает река Нара, которая разделяет город на 2 части».  </w:t>
      </w:r>
      <w:r>
        <w:rPr>
          <w:i/>
          <w:color w:val="000000"/>
          <w:sz w:val="28"/>
          <w:szCs w:val="28"/>
          <w:u w:val="single"/>
        </w:rPr>
        <w:t>Слайд 1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енок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славный Серпухов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рная гора, Серпей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много храмов и церквей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 мой город светлый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сех прекрасней и милей!» (Мельникова Диана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Ребята, а вы знаете, почему наш город  так назвали? В честь чего? А вы родители? Серпухов свое название получил от небольшой речки Серпейка, которая тоже  протекает в нашем городе. Но увидеть ее сложно, так как эта речка совсем небольшая и больше похожа на  ручеек.   </w:t>
      </w:r>
      <w:r>
        <w:rPr>
          <w:i/>
          <w:color w:val="000000"/>
          <w:sz w:val="28"/>
          <w:szCs w:val="28"/>
          <w:u w:val="single"/>
        </w:rPr>
        <w:t>Слайд 19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гуляемся по городу пешком. Вставайте около стульчиков и повторяйте за мной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итмическая игра «Мы по городу идём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Мы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городу идём – 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2, 3 </w:t>
      </w:r>
      <w:r>
        <w:rPr>
          <w:i/>
          <w:color w:val="000000"/>
          <w:sz w:val="28"/>
          <w:szCs w:val="28"/>
        </w:rPr>
        <w:t>(ходьба на месте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color w:val="000000"/>
          <w:sz w:val="28"/>
          <w:szCs w:val="28"/>
        </w:rPr>
        <w:t>Всё, что видим, назовём – 1, 2, 3 (</w:t>
      </w:r>
      <w:r>
        <w:rPr>
          <w:i/>
          <w:color w:val="000000"/>
          <w:sz w:val="28"/>
          <w:szCs w:val="28"/>
        </w:rPr>
        <w:t>хлопк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color w:val="000000"/>
          <w:sz w:val="28"/>
          <w:szCs w:val="28"/>
        </w:rPr>
        <w:t>Вот дома высокие (</w:t>
      </w:r>
      <w:r>
        <w:rPr>
          <w:i/>
          <w:color w:val="000000"/>
          <w:sz w:val="28"/>
          <w:szCs w:val="28"/>
        </w:rPr>
        <w:t>руки вверх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color w:val="000000"/>
          <w:sz w:val="28"/>
          <w:szCs w:val="28"/>
        </w:rPr>
        <w:t>Улицы широкие (</w:t>
      </w:r>
      <w:r>
        <w:rPr>
          <w:i/>
          <w:color w:val="000000"/>
          <w:sz w:val="28"/>
          <w:szCs w:val="28"/>
        </w:rPr>
        <w:t>руки в стороны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ветофоры и машины (</w:t>
      </w:r>
      <w:r>
        <w:rPr>
          <w:i/>
          <w:color w:val="000000"/>
          <w:sz w:val="28"/>
          <w:szCs w:val="28"/>
        </w:rPr>
        <w:t>руки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крутят руль»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color w:val="000000"/>
          <w:sz w:val="28"/>
          <w:szCs w:val="28"/>
        </w:rPr>
        <w:t>Остановки, магазины (</w:t>
      </w:r>
      <w:r>
        <w:rPr>
          <w:i/>
          <w:color w:val="000000"/>
          <w:sz w:val="28"/>
          <w:szCs w:val="28"/>
        </w:rPr>
        <w:t>шагают на месте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color w:val="000000"/>
          <w:sz w:val="28"/>
          <w:szCs w:val="28"/>
        </w:rPr>
        <w:t xml:space="preserve">Парки, улицы, мосты </w:t>
      </w:r>
      <w:r>
        <w:rPr>
          <w:i/>
          <w:color w:val="000000"/>
          <w:sz w:val="28"/>
          <w:szCs w:val="28"/>
        </w:rPr>
        <w:t>(правая рука в правую сторону, левая рука в левую сторону, обе руки вниз в стороны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евья, и кус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уки вверх покачивают ими и вниз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Ребята, мы оказались на главной площади города – площади Ленина.  </w:t>
      </w:r>
      <w:r>
        <w:rPr>
          <w:i/>
          <w:color w:val="000000"/>
          <w:sz w:val="28"/>
          <w:szCs w:val="28"/>
          <w:u w:val="single"/>
        </w:rPr>
        <w:t>Слайд 20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мом центре стоит большой квадратный магазин – Гостиный двор, который все жители  называют круглый, потому что со всех сторон к нему можно подойти или подъехать, посетить и  что-нибудь приобрест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лощадь Ленина  - главная концертная площадка праздника на День Города.  Здесь выступают разные артисты, детские коллективы, а  вечером запускают  красочный фейерверк. Пришло время и нам немного повеселиться. Ребята, вставайте парами на танец «Цветные горошинки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арный танец «Цветные горошинки» сл. В. Кузьминой, муз. А. Варламова</w:t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авторская постановка движений музыкального руководителя)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родолжаем путешествие. Если от площади Ленина пройти 5 минут то мы окажемся около здания городского театра.  </w:t>
      </w:r>
      <w:r>
        <w:rPr>
          <w:i/>
          <w:color w:val="000000"/>
          <w:sz w:val="28"/>
          <w:szCs w:val="28"/>
          <w:u w:val="single"/>
        </w:rPr>
        <w:t>Слайд 21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Гортеатр нам сегодня расскажет Надя  и ее мама (…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Сообщение 3 «Музыкально-драматический театр»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мер сообщения: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«Театр – это удивительный дом, где показывают спектакли, разыгрывают сказки, звучит музыка, читают стихи, где танцуют и поют, где можно посмеяться и поплакать, где есть над чем задуматься и чему удивиться. Иной раз бывает страшновато, но чаще весело. Театр нужен для того, чтобы туда приходили зрители и смотрели представление. – </w:t>
      </w:r>
      <w:r>
        <w:rPr>
          <w:i/>
          <w:color w:val="000000"/>
          <w:sz w:val="28"/>
          <w:szCs w:val="28"/>
          <w:u w:val="single"/>
        </w:rPr>
        <w:t>Слайд 22, 23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енок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атр – волшебный дом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ты увидишь в нем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ы, музыка и смех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для всех!»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онечно, стоит вспомнить и  Серпуховской историко-художественный музей, который расположен совсем  недалеко от театра. О музее нам расскажет Ева и ее мама (…)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общение 4 «Серпуховский историко-художественный музей»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мер сообщения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«У каждого человека есть предметы, которые ему очень дороги, они хранят их как память о чем-то приятном. Людям всегда хотелось сохранить что-то необычное, интересное или красивое, чтобы показать своим детям, внукам. Одни люди очень любили живопись и собирали картины, другие собирали посуду, книги, игрушки. Большое количество каких-то предметов называется – коллекцией. Есть коллекции картин, коллекции книг, мебели. – </w:t>
      </w:r>
      <w:r>
        <w:rPr>
          <w:i/>
          <w:color w:val="000000"/>
          <w:sz w:val="28"/>
          <w:szCs w:val="28"/>
          <w:u w:val="single"/>
        </w:rPr>
        <w:t>Слайд 23,24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и находились дома у тех, кто их собирал и их могли увидеть совсем мало людей. И тогда люди стали размещать свои коллекции в специальных помещениях, куда может прийти все желающие и посмотреть на них. И вот такое помещение называется – муз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городе есть большой историко-художественный музей. – </w:t>
      </w:r>
      <w:r>
        <w:rPr>
          <w:i/>
          <w:color w:val="000000"/>
          <w:sz w:val="28"/>
          <w:szCs w:val="28"/>
        </w:rPr>
        <w:t>Слайд 25, 26</w:t>
      </w:r>
      <w:r>
        <w:rPr>
          <w:color w:val="000000"/>
          <w:sz w:val="28"/>
          <w:szCs w:val="28"/>
        </w:rPr>
        <w:t xml:space="preserve"> Это двухэтажное красивое здание, в стенах которого собрана коллекция из тридцати семи тысяч произведений искусства – картины, скульптуры, предметы мебели. Коллекция музея является одной из </w:t>
      </w:r>
      <w:r>
        <w:rPr>
          <w:rStyle w:val="StrongEmphasis"/>
          <w:b w:val="false"/>
          <w:color w:val="000000"/>
          <w:sz w:val="28"/>
          <w:szCs w:val="28"/>
        </w:rPr>
        <w:t>достопримечательностей Серпухова</w:t>
      </w:r>
      <w:r>
        <w:rPr>
          <w:color w:val="000000"/>
          <w:sz w:val="28"/>
          <w:szCs w:val="28"/>
        </w:rPr>
        <w:t xml:space="preserve"> и отражает богатую историю города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енок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обрали мы друзе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правились в муз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-долго мы ходил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не позабыл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видели картин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хищались, как один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улялись по музею –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омой скорее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о-рано ляжем спать –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будем рисовать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ерем опять друзей –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ем весь музей!» (автор неизвестен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еще в нашем городе есть красивые замечательные парки с каруселями, скамейками и дорожками, с фонтанами, прудом и даже с динозаврами. Отправляемся в парк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ети двигаются по кругу и исполняют 3й куплет песни  «Вырастает город» сл. М. Кравчука, муз Е. Тиличеевой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в какой парке мы с вами оказались?</w:t>
      </w:r>
    </w:p>
    <w:p>
      <w:pPr>
        <w:pStyle w:val="Style15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лайд 27-29 «Комсомольский парк»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когда- нибудь  были в таком парке? Посмотрите, один маленький динозаврик в парке заскучал, пришел к нам в гости  и просит вас с ним поиграть. Вы согласны?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зыкально – подвижная  игра «Ищи» Т. Ломовой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Сегодня Серпухов  – это современный город с высотными домами, широкими улицами,  школами, детскими садами, дворцами культуры, памятниками, красивыми храмами и парками.  </w:t>
      </w:r>
    </w:p>
    <w:p>
      <w:pPr>
        <w:pStyle w:val="Style15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ы 30 – 38 «Мой город»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Ребята,  еще в нашем городе есть очень интересный музейно-выставочный центр и его сотрудники сегодня у нас в гостя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ейный работник:</w:t>
      </w:r>
      <w:r>
        <w:rPr>
          <w:color w:val="000000"/>
          <w:sz w:val="28"/>
          <w:szCs w:val="28"/>
        </w:rPr>
        <w:t xml:space="preserve"> Здравствуйте, ребята. Вы уже сегодня вспоминали, что символом города является красивая птица павлин. В нашем музее павлину посвящена целая выставка. С давних времен  этих диковинных птиц разводили у нас в городе. У павлина большой красивый хвост, состоящий из множества перьев. И сейчас нам предстоит увлекательное занятие – украсить перышки павлина, так как вы хотите. У каждого из вас получится свое перо, со своим узором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39 – «Павлин»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000000"/>
          <w:sz w:val="28"/>
          <w:szCs w:val="28"/>
          <w:u w:val="single"/>
        </w:rPr>
        <w:t>Мастер-класс  «ПАВЛИН»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ям предоставляется возможность выбрать силуэт «пера павлина» из картона любого цвета и украшения для него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Для родителей в это время проводится интерактивная  викторина «Город, в котором я живу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какой чудесный у вас получился павлин! Вы молодцы! А наше путешествие по городу заканчивается.  Надеюсь, вам понравилась такая необычная экскурсия, с помощью родителей мы посетили много интересных мест родного города, и еще не раз их будем вспоминать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тецы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Есть у каждого на све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родимый угол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таким, поверьте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наш тихий городок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Раньше я не понимал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чалилась пор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ама после са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вела пешком домо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Мы экскурсий не хотел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ели на качел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еперь я стала старш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снулся интерес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одной и славный гор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знать всё, наконец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Каждый день я с нетерпенье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, когда пойдём гулят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мама мож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всём мне рассказат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кульптуры, монумент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 памятник Победы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портсменов, мастеров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итых земляков..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Я всё-всё про город знаю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еперь я понимаю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должны гордиться им,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шим городом родным! (С. Конушкина «Родной уголок»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узыка, окончание праздник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ександрова Е. Ю., Гордеева Е.П., Постникова М.П. Система партиотического воспитания в ДОУ. – М.: Просвещение, 199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ноградова А.М. Воспитание нравственных чувств у старших дошкольников. – М.: Просвещение, 2003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3. Каплунова И., Новоскольцева И. Я живу в России.– СПб.: Композитор 2006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blonka.detskiysad@mail.ru" TargetMode="External"/><Relationship Id="rId3" Type="http://schemas.openxmlformats.org/officeDocument/2006/relationships/hyperlink" Target="mailto:Chamkina81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1:00Z</dcterms:created>
  <dc:creator>Оксана</dc:creator>
  <dc:description/>
  <cp:keywords/>
  <dc:language>en-US</dc:language>
  <cp:lastModifiedBy>Оксана</cp:lastModifiedBy>
  <cp:lastPrinted>2018-01-23T20:40:00Z</cp:lastPrinted>
  <dcterms:modified xsi:type="dcterms:W3CDTF">2022-03-15T07:54:00Z</dcterms:modified>
  <cp:revision>33</cp:revision>
  <dc:subject/>
  <dc:title>«Путешествие по городу Серпухов»</dc:title>
</cp:coreProperties>
</file>